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LA FEDE DI MAR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resciuta nella conoscenza e nell'amore a Dio,il Dio di Abramo, di Isacco e di Giacobbe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a ascolta all'improvviso le parole dell'angelo Gabriele che le rivelano un nuovo e più misterioso volto di Di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parole mai sentite da orecchio umano fino ad allor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Dio, l'Altissimo, ha un Figlio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il Figlio dell'Altissimo sarà Figlio di Davide, si chiamerà Gesù e sarà Salvatore dell'umanità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«Dio Spirito Santo, nel tuo seno opererà il miracolo del concepimento verginale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Sono verità gigantesche, misteri sublimi della divinità</w:t>
      </w:r>
      <w:r>
        <w:rPr>
          <w:rFonts w:cs="Times New Roman" w:ascii="Times New Roman" w:hAnsi="Times New Roman"/>
        </w:rPr>
        <w:t>, e tra queste vette la giovane Maria è li, sola, a riflette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ngelo non le presenta un elenco di verità da credere, le anticipazioni dei profeti non erano chi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Dio non compie nessun miracolo per indurla a crede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pure lei cred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ngelo conclude dicendo: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«Nulla è impossibile a Dio»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Lc</w:t>
      </w:r>
      <w:r>
        <w:rPr>
          <w:rFonts w:cs="Times New Roman" w:ascii="Times New Roman" w:hAnsi="Times New Roman"/>
        </w:rPr>
        <w:t xml:space="preserve"> 1,37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mostrare la sua fiducia in Dio, Maria non esita a dire il suo «sì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La fede di Maria è andata poi crescendo </w:t>
      </w:r>
      <w:r>
        <w:rPr>
          <w:rFonts w:cs="Times New Roman" w:ascii="Times New Roman" w:hAnsi="Times New Roman"/>
        </w:rPr>
        <w:t>verso una accettazione più completa del mistero che la avvolgeva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er fede ha creduto di poter essere </w:t>
      </w:r>
      <w:r>
        <w:rPr>
          <w:rFonts w:cs="Times New Roman" w:ascii="Times New Roman" w:hAnsi="Times New Roman"/>
          <w:i/>
          <w:iCs/>
        </w:rPr>
        <w:t>madre e vergine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fede ha concepito il Figlio di Dio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fede ha vissuto con Gesù il lungo silenzio di Nazare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fede ha sostenuto lo strazio della crocifissione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fede ha creduto nel Risorto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fede ha atteso lo Spirito Santo nel cenacol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uo «sì» alla fede e stato più eroico che il «si» alla maternità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7:16:00Z</dcterms:created>
  <dc:creator>Ambrogio</dc:creator>
  <dc:description/>
  <dc:language>en-US</dc:language>
  <cp:lastModifiedBy>Ambrogio</cp:lastModifiedBy>
  <dcterms:modified xsi:type="dcterms:W3CDTF">2002-11-26T17:21:00Z</dcterms:modified>
  <cp:revision>1</cp:revision>
  <dc:subject/>
  <dc:title>(4) LA FEDE DI MARIA</dc:title>
</cp:coreProperties>
</file>